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na Javni razpis za sofinanciranje kulturnih programov in projektov,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</w:rPr>
        <w:t xml:space="preserve">ki jih bo v letu  2026 sofinancirala Občina Šentjur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</w:rPr>
        <w:t>A) ORGANIZACIJA KULTURNIH PRIREDITEV V OBČINI ŠENTJUR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4. ORGANIZACIJA PRIREDITVENEGA ABONMAJA V OBČINI ŠENTJUR: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602451702"/>
      <w:bookmarkStart w:id="1" w:name="__Fieldmark__0_602451702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GLEDALIŠKI ABONMA ZA ODRASLE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602451702"/>
      <w:bookmarkStart w:id="3" w:name="__Fieldmark__1_602451702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GLEDALIŠKI ABONMA ZA OTROKE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(ustrezno označite)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650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602451702"/>
            <w:bookmarkStart w:id="5" w:name="__Fieldmark__2_602451702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602451702"/>
            <w:bookmarkStart w:id="7" w:name="__Fieldmark__3_602451702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602451702"/>
            <w:bookmarkStart w:id="9" w:name="__Fieldmark__4_602451702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602451702"/>
            <w:bookmarkStart w:id="11" w:name="__Fieldmark__5_602451702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6_602451702"/>
            <w:bookmarkStart w:id="13" w:name="__Fieldmark__6_602451702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7_602451702"/>
            <w:bookmarkStart w:id="15" w:name="__Fieldmark__7_602451702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odatki o zako</w:t>
      </w:r>
      <w:r>
        <w:rPr/>
        <w:t xml:space="preserve">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društvo deluje v javnem interesu: 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6" w:name="__Fieldmark__8_602451702"/>
      <w:bookmarkStart w:id="17" w:name="__Fieldmark__8_602451702"/>
      <w:bookmarkEnd w:id="1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8" w:name="__Fieldmark__9_602451702"/>
      <w:bookmarkStart w:id="19" w:name="__Fieldmark__9_602451702"/>
      <w:bookmarkEnd w:id="1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Reference, podatki o aktivnostih v letu 202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VAŠE REFERENC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edite, kako se kaže inovativnost abonmaja, in kako prispeva k obogatitvi kulturnih programov v občin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ŠTEVILO PRIREDITEV, IZVEDENIH V LETU 2025, IN ŠTEVILO OBISKOVALCEV NA PRIREDITVAH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 ALI JE ABONMA ZA LETO  2026/2027 ŽE OBJAVLJEN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0" w:name="__Fieldmark__10_602451702"/>
      <w:bookmarkStart w:id="21" w:name="__Fieldmark__10_602451702"/>
      <w:bookmarkEnd w:id="2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2" w:name="__Fieldmark__11_602451702"/>
      <w:bookmarkStart w:id="23" w:name="__Fieldmark__11_602451702"/>
      <w:bookmarkEnd w:id="2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Število objavljeni prireditev, če je odgovor DA: 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Podatki o prireditvah – ABONMA  v letu 202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omba: Obrazec po potrebi razširi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PIS PRIREDITV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potek, vsebino, izvajalce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2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vedite: potek, vsebino, izvajalce</w:t>
      </w:r>
      <w:r>
        <w:rPr/>
        <w:t xml:space="preserve">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3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3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</w:t>
      </w:r>
      <w:r>
        <w:rPr/>
        <w:t>avedite: potek, vsebino, izvajalce,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4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vedite: potek, vsebino, izvajalce</w:t>
      </w:r>
      <w:r>
        <w:rPr/>
        <w:t xml:space="preserve">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5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5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5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5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vedite: potek, vsebino, izvajalce</w:t>
      </w:r>
      <w:r>
        <w:rPr/>
        <w:t xml:space="preserve">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</w:rPr>
              <w:t>IV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dvorane in tehnik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ni stroški, dnevnic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stroški (navedite kater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brane vstop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Priloge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računi predstav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go: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VI. Izjav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Zapf Dingbats">
    <w:altName w:val="Wingdings 2"/>
    <w:charset w:val="02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A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color w:val="808080"/>
        <w:sz w:val="20"/>
        <w:szCs w:val="20"/>
      </w:rPr>
      <w:t xml:space="preserve">Prireditveni abonma </w:t>
    </w:r>
  </w:p>
  <w:p>
    <w:pPr>
      <w:pStyle w:val="Foo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i/>
        <w:color w:val="808080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Javni razpis  2026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ITC Zapf Dingbats;Wingdings 2" w:hAnsi="ITC Zapf Dingbats;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27:00Z</dcterms:created>
  <dc:creator>OBČINA</dc:creator>
  <dc:description/>
  <cp:keywords/>
  <dc:language>en-US</dc:language>
  <cp:lastModifiedBy>Judita Šarlah</cp:lastModifiedBy>
  <cp:lastPrinted>2017-01-06T09:33:00Z</cp:lastPrinted>
  <dcterms:modified xsi:type="dcterms:W3CDTF">2026-01-20T14:27:00Z</dcterms:modified>
  <cp:revision>2</cp:revision>
  <dc:subject/>
  <dc:title>PRIJAVA NA JAVNI RAZPIS ZA SOFINANCIRANJE PROGRAMOV IN PROJEKTOV S PODROČJA DEJAVNOSTI MLADIH, KI JIH BO OBČINA ŠENTJUR V LETU</dc:title>
</cp:coreProperties>
</file>